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4972407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 2014 года № 5-84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а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, и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декабря 2014 года № 5-84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управления и защиты  СУЗ(у)- 913 мкм (9-13А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25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25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управления  погружным насосом  СПЧм-7,5 квт (с ПЧ, контроллером и датчиком давления)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 75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 75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 00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9:12:00Z</dcterms:created>
  <dc:creator>ѓ« ў­л©</dc:creator>
  <dc:description/>
  <cp:keywords/>
  <dc:language>en-US</dc:language>
  <cp:lastModifiedBy>Admin</cp:lastModifiedBy>
  <cp:lastPrinted>2014-10-13T12:34:00Z</cp:lastPrinted>
  <dcterms:modified xsi:type="dcterms:W3CDTF">2014-12-25T06:25:00Z</dcterms:modified>
  <cp:revision>11</cp:revision>
  <dc:subject/>
  <dc:title> </dc:title>
</cp:coreProperties>
</file>